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ротора турбокомпрессора </w:t>
            </w:r>
            <w:r>
              <w:rPr>
                <w:b/>
                <w:sz w:val="48"/>
                <w:lang w:val="en-US"/>
              </w:rPr>
              <w:t>PDH</w:t>
            </w:r>
            <w:r>
              <w:rPr>
                <w:b/>
                <w:sz w:val="48"/>
              </w:rPr>
              <w:t>-50</w:t>
            </w:r>
            <w:r>
              <w:rPr>
                <w:b/>
                <w:sz w:val="48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далить с ро</w:t>
              <w:softHyphen/>
              <w:t>тора остатки загряз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олностью удалить с турбинно</w:t>
              <w:softHyphen/>
              <w:t>го колеса и вала остатки кокса и смо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Лабиринтное уплотнение газовой полости промыть и продуть сжа</w:t>
              <w:softHyphen/>
              <w:t>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ал окончательно протереть чистой салфе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злы, поддон для сбора шлама, шабер, шкурка шлифова</w:t>
              <w:softHyphen/>
              <w:t>льная, подвод сжатого воздуха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збегать остав</w:t>
              <w:softHyphen/>
              <w:t>ления рисок и  царапин при очистке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збегать дефор</w:t>
              <w:softHyphen/>
              <w:t>мации гребней лабиринта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</w:t>
              <w:softHyphen/>
              <w:t>мости длительного хранения ротора подшипниковые шейки и шейки под лабиринтами покрывать чистым масл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ал ротора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ал ротора к магнитной дефек</w:t>
              <w:softHyphen/>
              <w:t>тоскопии подготовить, после дефектоскопии размагнитить и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подшипниковые шейки. Отдельные риски на глу</w:t>
              <w:softHyphen/>
              <w:t>бину до 0,1 мм загладить надфи</w:t>
              <w:softHyphen/>
              <w:t>лем с “бархатной” насечкой и заполировать шкуркой с зерном не выше № 12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иски на глубину до 0,2 мм прошлифовать на станке до пол</w:t>
              <w:softHyphen/>
              <w:t>ного выведения рисок с после</w:t>
              <w:softHyphen/>
              <w:t>дующим хромированием до раз</w:t>
              <w:softHyphen/>
              <w:t>мера, обеспечивающим необхо</w:t>
              <w:softHyphen/>
              <w:t>димую посадку подшипников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иски    и    забоины    глубиной более 0,2 мм устранять путём стачивания слоя металла с де</w:t>
              <w:softHyphen/>
              <w:t>фектом и напрессовкой ремонт</w:t>
              <w:softHyphen/>
              <w:t>ной втулки с натягом 0,03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06 мм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езьбу хвостовиков вала, изношенную или сорван</w:t>
              <w:softHyphen/>
              <w:t>ную сточить и нарезать новую с изготовлением ремонтной гай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шейки вала под лаби</w:t>
              <w:softHyphen/>
              <w:t>ринтами. Допускается оставле</w:t>
              <w:softHyphen/>
              <w:t>ние кольцевых выработок под лабиринтами глубиной до 1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диаметры шеек для определения зазоров в лабирин</w:t>
              <w:softHyphen/>
              <w:t>т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аноч</w:t>
              <w:softHyphen/>
              <w:t>ное обору</w:t>
              <w:softHyphen/>
              <w:t>дование, головка индикато</w:t>
              <w:softHyphen/>
              <w:t>рная, надфили, шкурка шлифова</w:t>
              <w:softHyphen/>
              <w:t>льная, микрометр резьбона</w:t>
              <w:softHyphen/>
              <w:t>резной ин</w:t>
              <w:softHyphen/>
              <w:t>струмент,  гальвани</w:t>
              <w:softHyphen/>
              <w:t>ческое оборудова</w:t>
              <w:softHyphen/>
              <w:t>ние, салфе</w:t>
              <w:softHyphen/>
              <w:t>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тяг подшип</w:t>
              <w:softHyphen/>
              <w:t>ников при напрес</w:t>
              <w:softHyphen/>
              <w:t>совке 0,01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03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териал втулки - сталь 45, твёрдость не ниже HRC 45. Втулку при напрессовке нагревать до 250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инимальная толщина втулки - 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меньшение диаметра резьбы хвостовиков не более, чем на одну ступень от чер</w:t>
              <w:softHyphen/>
              <w:t>теж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еличина зазо</w:t>
              <w:softHyphen/>
              <w:t>ров 0,6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66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биение вала ро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отор установить в центры то</w:t>
              <w:softHyphen/>
              <w:t>карного станка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верить биение вала в местах под лабиринтами, в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аноч</w:t>
              <w:softHyphen/>
              <w:t>ное обору</w:t>
              <w:softHyphen/>
              <w:t>дование, голов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Правку вести не менее, чем двумя горелками с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39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редней части (не более 0,05 мм).</w:t>
            </w:r>
          </w:p>
          <w:p>
            <w:pPr>
              <w:pStyle w:val="Normal"/>
              <w:ind w:firstLine="107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гибы устранять нагревом во</w:t>
              <w:softHyphen/>
              <w:t>гнутой части до 40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60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с после</w:t>
              <w:softHyphen/>
              <w:t>дующей проверкой би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 индикато</w:t>
              <w:softHyphen/>
              <w:t>рная, сва</w:t>
              <w:softHyphen/>
              <w:t>рочное оборудо</w:t>
              <w:softHyphen/>
              <w:t>вание, ча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хва</w:t>
              <w:softHyphen/>
              <w:t>том пламенем не более 1,5 диаметра вала.</w:t>
            </w:r>
          </w:p>
          <w:p>
            <w:pPr>
              <w:pStyle w:val="Normal"/>
              <w:ind w:right="-70"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она прогрева должна распола</w:t>
              <w:softHyphen/>
              <w:t>гаться строго в плоскости макси</w:t>
              <w:softHyphen/>
              <w:t>мального проги</w:t>
              <w:softHyphen/>
              <w:t>б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урбинное колесо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Лопатки осмотреть, проверить отсутствие ослаблений лопаток в замка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формированные кромки выпра</w:t>
              <w:softHyphen/>
              <w:t>вить по шаблону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бандажной проволо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Лопатки, имеющие механические повреждения, заменить независимо от размера и места дефекта. При замене лопаток заменять бандаж</w:t>
              <w:softHyphen/>
              <w:t>ную проволоку (длина одного от</w:t>
              <w:softHyphen/>
              <w:t>резка 4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5 шагов лопаток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аблон для правки лопаток, спецнож, молоток слесарный киянка, пассати</w:t>
              <w:softHyphen/>
              <w:t>жи, станоч</w:t>
              <w:softHyphen/>
              <w:t>ное обору</w:t>
              <w:softHyphen/>
              <w:t>дование напильни</w:t>
              <w:softHyphen/>
              <w:t>ки, надфи</w:t>
              <w:softHyphen/>
              <w:t>ли, весы, сал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замене ло</w:t>
              <w:softHyphen/>
              <w:t>паток заменяется предохранитель</w:t>
              <w:softHyphen/>
              <w:t>ный лист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припус</w:t>
              <w:softHyphen/>
              <w:t>ка новой лопатки по высоте произ</w:t>
              <w:softHyphen/>
              <w:t>водить подшлифо</w:t>
              <w:softHyphen/>
              <w:t>вку.</w:t>
            </w:r>
          </w:p>
          <w:p>
            <w:pPr>
              <w:pStyle w:val="Normal"/>
              <w:ind w:right="-70"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ес новой ло</w:t>
              <w:softHyphen/>
              <w:t>патки должен равняться весу удаляемой, подго</w:t>
              <w:softHyphen/>
              <w:t>нку веса осущест</w:t>
              <w:softHyphen/>
              <w:t>влять снятием металла со сторо</w:t>
              <w:softHyphen/>
              <w:t>ны выходной кром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ла</w:t>
              <w:softHyphen/>
              <w:t>биринтного уплотнения газовой поло</w:t>
              <w:softHyphen/>
              <w:t>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Гребни осмотреть, проверить надёжность зачеканки, отсут</w:t>
              <w:softHyphen/>
              <w:t>ствие изношенных и повреждён</w:t>
              <w:softHyphen/>
              <w:t>ны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Выправить деформированные гребн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мерить наружный диаметр гребней для определения зазор в уплотнени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Гребни с трещинами, надрыва</w:t>
              <w:softHyphen/>
              <w:t>ми, изношенные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рядок замены: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. Найти конец зачеканенной проволоки в пазе гребня, под</w:t>
              <w:softHyphen/>
              <w:t>нять конец специальным бо</w:t>
              <w:softHyphen/>
              <w:t>родком, плоскогубцами осто</w:t>
              <w:softHyphen/>
              <w:t>рожно выдернуть проволоку из паза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б. Осмотреть паз, при необходи</w:t>
              <w:softHyphen/>
              <w:t>мости очистить. Продуть паз сжатым воздухом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. От мотка гребнёвой пластины отрезать виток длиной более диаметра паза на 10 мм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. Вложить гребнёвую пластину в паз, доведя до дна паза от руки, одновременно в плас</w:t>
              <w:softHyphen/>
              <w:t>тину вложить константано</w:t>
              <w:softHyphen/>
              <w:t>вую проволоку с перекрыва</w:t>
              <w:softHyphen/>
              <w:t>нием проволокой конца плас</w:t>
              <w:softHyphen/>
              <w:t>тины на 1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20 мм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. Зачеканить проволоку в углублении гребнёвой плас</w:t>
              <w:softHyphen/>
              <w:t>тины при помощи чекана и молотка с весом бойка 20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300 гр энергичными силь</w:t>
              <w:softHyphen/>
              <w:t>ными ударами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е. После завершения чеканки от</w:t>
              <w:softHyphen/>
              <w:t>резать лишние части гребнё</w:t>
              <w:softHyphen/>
              <w:t>вой пластины и проволоки с условием соблюдения плот</w:t>
              <w:softHyphen/>
              <w:t>ности стыков без нахлёстов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33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ж. Замерить диаметры гребней. Для необходимости регули</w:t>
              <w:softHyphen/>
              <w:t>ровки зазора в лабиринте ро</w:t>
              <w:softHyphen/>
              <w:t>тор установить в токарный станок, суппорт отпустить, разместив кромку резца на 1 мм ниже оси центров. Обто</w:t>
              <w:softHyphen/>
              <w:t>чить гребни до необходимого диамет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лесарный бородок специаль</w:t>
              <w:softHyphen/>
              <w:t>ный, доло</w:t>
              <w:softHyphen/>
              <w:t>то деревян</w:t>
              <w:softHyphen/>
              <w:t>ное, пассати</w:t>
              <w:softHyphen/>
              <w:t>жи, чекан специаль</w:t>
              <w:softHyphen/>
              <w:t>ный, под</w:t>
              <w:softHyphen/>
              <w:t>вод сжа</w:t>
              <w:softHyphen/>
              <w:t>того воз</w:t>
              <w:softHyphen/>
              <w:t>духа, ножницы слесарные, штанген</w:t>
              <w:softHyphen/>
              <w:t>циркуль, станочное оборудо</w:t>
              <w:softHyphen/>
              <w:t>вание, чалочное приспосо</w:t>
              <w:softHyphen/>
              <w:t>бление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авку гребней производить дере</w:t>
              <w:softHyphen/>
              <w:t>вянным долот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еличина зазора в лабиринте 0,6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66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звлечение гребня произво</w:t>
              <w:softHyphen/>
              <w:t>дить постепенно, избегая повреж</w:t>
              <w:softHyphen/>
              <w:t>дения стенок паз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</w:t>
              <w:softHyphen/>
              <w:t>мости деформиро</w:t>
              <w:softHyphen/>
              <w:t>ванные места вы</w:t>
              <w:softHyphen/>
              <w:t>править деревян</w:t>
              <w:softHyphen/>
              <w:t>ной киянкой на гладкой деревян</w:t>
              <w:softHyphen/>
              <w:t>ной прокладк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еды от нако</w:t>
              <w:softHyphen/>
              <w:t>нечника чекана на поволоке должны соприка</w:t>
              <w:softHyphen/>
              <w:t>саться, но не пере</w:t>
              <w:softHyphen/>
              <w:t>крывать друг друга. Запре</w:t>
              <w:softHyphen/>
              <w:t>щается наносить по одному и тому же месту два и более уда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ыки пластины и проволоки должны быть сме</w:t>
              <w:softHyphen/>
              <w:t>щены друг отно</w:t>
              <w:softHyphen/>
              <w:t>сительно друга на 1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ыки смежных гребней должны быть смещены друг относительно друга на 9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120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корость реза</w:t>
              <w:softHyphen/>
              <w:t xml:space="preserve">ния при обточке гребней </w:t>
            </w:r>
            <w:r>
              <w:rPr>
                <w:rFonts w:eastAsia="Symbol" w:cs="Symbol" w:ascii="Symbol" w:hAnsi="Symbol"/>
                <w:sz w:val="27"/>
                <w:szCs w:val="27"/>
              </w:rPr>
              <w:t>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1 м/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чее коле</w:t>
              <w:softHyphen/>
              <w:t>со с заборни</w:t>
              <w:softHyphen/>
              <w:t>ком осмотреть и отремонти</w:t>
              <w:softHyphen/>
              <w:t>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лёса осмотреть, проверить отсутствие трещин, сколов, вы</w:t>
              <w:softHyphen/>
              <w:t>работок, деформ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икро</w:t>
              <w:softHyphen/>
              <w:t>метр, нут</w:t>
              <w:softHyphen/>
              <w:t>ромер, надфили, шкурка шлифова</w:t>
              <w:softHyphen/>
              <w:t xml:space="preserve">льн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Мелкие заусенцы глубиной до 0,2 мм зашлифовать, при выработ</w:t>
              <w:softHyphen/>
              <w:t>ках выше 0,8 мм колесо заменить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шпоноч</w:t>
              <w:softHyphen/>
              <w:t>ных канавок, при износе профре</w:t>
              <w:softHyphen/>
              <w:t>зеровать под ремонтную шпонку с увеличением размеров не бо</w:t>
              <w:softHyphen/>
              <w:t>лее, чем на 2 мм от чертеж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Замерить диаметры шеек вала ротора под колёсами и стопор</w:t>
              <w:softHyphen/>
              <w:t>ным кольцом; а также внутрен</w:t>
              <w:softHyphen/>
              <w:t>ние диаметры колёс и стопорно</w:t>
              <w:softHyphen/>
              <w:t>го кольца для определения поса</w:t>
              <w:softHyphen/>
              <w:t>док (натяг колёс 0,01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03 мм; стопорного кольца 0,05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08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упа, ве</w:t>
              <w:softHyphen/>
              <w:t>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работках от 0,2 до 0,8 за</w:t>
              <w:softHyphen/>
              <w:t>усенцы зашлифо</w:t>
              <w:softHyphen/>
              <w:t>вать с последую</w:t>
              <w:softHyphen/>
              <w:t>щей динамиче</w:t>
              <w:softHyphen/>
              <w:t>ской балансиров</w:t>
              <w:softHyphen/>
              <w:t>кой рот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вальность и конусность сопря</w:t>
              <w:softHyphen/>
              <w:t>гаемых поверхно</w:t>
              <w:softHyphen/>
              <w:t>стей не более 0,02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деталей дизельного топлив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ЧМЭ3 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едписания по эксплуатации турбонагнетателей для наддува двигателей. Издание Первого Брненского машиностроительного завода, Чехия. 1983 г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6:38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16T07:39:00Z</dcterms:modified>
  <cp:revision>18</cp:revision>
  <dc:subject/>
  <dc:title>DOC	</dc:title>
</cp:coreProperties>
</file>